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11: Urządzenie wielofunkcyjne -1 szt.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Urządzenie wielofunkcyjne dla Instytutu Fizyki – 1 szt.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urządzenia wielofunkcyjnego: ……………………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0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monochromatyczne drukarka/skaner/kopiark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startowy dostarczony z urządzen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-A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 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stron/mi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bkość kopiowa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stron/mi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 standar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arkusz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papier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 x 600 dp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 x 600 dp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/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5:00Z</dcterms:created>
  <dc:creator>BPiK</dc:creator>
  <dc:description/>
  <cp:keywords/>
  <dc:language>en-US</dc:language>
  <cp:lastModifiedBy>m.majewska</cp:lastModifiedBy>
  <dcterms:modified xsi:type="dcterms:W3CDTF">2018-07-02T09:26:00Z</dcterms:modified>
  <cp:revision>4</cp:revision>
  <dc:subject/>
  <dc:title/>
</cp:coreProperties>
</file>